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III EXAMINATIONS 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 PAPER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M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STRUCTIONS: Attempt all numbers in section A and not more than three (3) number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in section 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Write down the next term of each of the given sequence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2, 3, 1, 4, 0……………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, 4, 20, 120,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ind the HCF and LCM of 18, 48 and 4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17272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6pt" to="6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3. If      √2     = P + √q find the value of p and q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√</w:t>
      </w:r>
      <w:r>
        <w:rPr>
          <w:sz w:val="26"/>
          <w:szCs w:val="26"/>
        </w:rPr>
        <w:t>3 + √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Given that V is inversely proportional to 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and V = 25 when t = 2. Find V when t = 5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An examination marked out of 130 Seninde got 60% in the paper. How many mark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id he get out of 130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Find the equation of a line which passes through the points (-2, 5) and (5, 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 Factorise x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9 x 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completel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Given that f(x) = ax – 7 and f(8) = 17, find the value of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f(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The table below shows the age of pupils in a certain S.2 clas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e (yea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of pup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f the mean age of the pupils is 10, find the value of 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Solve the inequality ½ - x &gt; -5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-1905</wp:posOffset>
                </wp:positionV>
                <wp:extent cx="409575" cy="952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9360"/>
                          <a:chOff x="0" y="0"/>
                          <a:chExt cx="40968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-0.15pt;width:32.2pt;height:0.7pt" coordorigin="2910,-3" coordsize="644,14">
                <v:line id="shape_0" from="2910,12" to="3089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-3" to="3554,-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 xml:space="preserve"> 6    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(a) Solve the simultaneous equa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x + 4y =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-5x + 9y = 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In a certain supermarket, a school bag costs b shillings and a pair of shoes cost 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shillings. Sempa bought 3 school bags and 2 pairs of shoes at shs.103,000/= and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Nantongo bought 5 school bags and 1 pair of shoes at shs.132,000/=. Find the cost of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 school bag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 pair of sho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A group of 35 students obtained the following marks in a maths tes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28</w:t>
        <w:tab/>
        <w:t>35</w:t>
        <w:tab/>
        <w:t>94</w:t>
        <w:tab/>
        <w:t>78</w:t>
        <w:tab/>
        <w:t>70</w:t>
        <w:tab/>
        <w:t>56</w:t>
        <w:tab/>
        <w:t>5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58</w:t>
        <w:tab/>
        <w:t>60</w:t>
        <w:tab/>
        <w:t>76</w:t>
        <w:tab/>
        <w:t>77</w:t>
        <w:tab/>
        <w:t>62</w:t>
        <w:tab/>
        <w:t>84</w:t>
        <w:tab/>
        <w:t>6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67</w:t>
        <w:tab/>
        <w:t>68</w:t>
        <w:tab/>
        <w:t>69</w:t>
        <w:tab/>
        <w:t>70</w:t>
        <w:tab/>
        <w:t>51</w:t>
        <w:tab/>
        <w:t>64</w:t>
        <w:tab/>
        <w:t>7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74</w:t>
        <w:tab/>
        <w:t>75</w:t>
        <w:tab/>
        <w:t>61</w:t>
        <w:tab/>
        <w:t>62</w:t>
        <w:tab/>
        <w:t>54</w:t>
        <w:tab/>
        <w:t>80</w:t>
        <w:tab/>
        <w:t>8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88</w:t>
        <w:tab/>
        <w:t>90</w:t>
        <w:tab/>
        <w:t>41</w:t>
        <w:tab/>
        <w:t>47</w:t>
        <w:tab/>
        <w:t>64</w:t>
        <w:tab/>
        <w:t>90</w:t>
        <w:tab/>
        <w:t>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a) (i) Form a grouped frequency table for the date starting from the class 20 – 29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0 – 39,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Calculate the mean mark to one decimal pla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i) State the modal clas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A rectangle of length (4x – 1)cm and breath 2x cm has an area of 10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1600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1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13843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x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9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x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595630</wp:posOffset>
                </wp:positionV>
                <wp:extent cx="1028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4x – 1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.9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4x – 1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he value of x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ts length and breath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ts perime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(a) Given that log</w:t>
      </w:r>
      <w:r>
        <w:rPr>
          <w:sz w:val="26"/>
          <w:szCs w:val="26"/>
          <w:vertAlign w:val="subscript"/>
        </w:rPr>
        <w:t xml:space="preserve">10 </w:t>
      </w:r>
      <w:r>
        <w:rPr>
          <w:sz w:val="26"/>
          <w:szCs w:val="26"/>
        </w:rPr>
        <w:t>3 = 0.4771, find without tables/calculators the value of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 (0.03)</w:t>
      </w:r>
      <w:r>
        <w:rPr>
          <w:sz w:val="26"/>
          <w:szCs w:val="26"/>
          <w:vertAlign w:val="superscript"/>
        </w:rPr>
        <w:t>⅓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(b) Find the product using logarithms (234 x 0.345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3:00Z</dcterms:created>
  <dc:creator>hadijah</dc:creator>
  <dc:description/>
  <cp:keywords/>
  <dc:language>en-US</dc:language>
  <cp:lastModifiedBy>hadijah</cp:lastModifiedBy>
  <dcterms:modified xsi:type="dcterms:W3CDTF">2009-10-30T14:41:00Z</dcterms:modified>
  <cp:revision>18</cp:revision>
  <dc:subject/>
  <dc:title>KITANTE HILL SCHOOL</dc:title>
</cp:coreProperties>
</file>